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ьный этап 2019 – 2020 уч. 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. Выберите правильный ответ. Свой ответ занесите в табли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Свидетельство о рождении предоста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можность заключать сдел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е права граждан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еализовывать право на получение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ыть участником детской общественной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Семью, от других социальных групп отлича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седневное взаимодейств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овнородственные отно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ойчивые связ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тради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В Российской Федерации высшую юридическую силу в системе нормативных актов име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азы Президента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оловный кодекс Ро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ституция России</w:t>
      </w:r>
    </w:p>
    <w:p>
      <w:pPr>
        <w:pStyle w:val="Normal"/>
        <w:rPr/>
      </w:pPr>
      <w:r>
        <w:rPr/>
        <w:t>г) Постановления правительства России</w:t>
      </w:r>
    </w:p>
    <w:tbl>
      <w:tblPr>
        <w:tblW w:w="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738"/>
        <w:gridCol w:w="170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2.  Выберите несколько верных ответов в каждом задании и занесите свой ответ в табли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Что из перечисленного относится к группам, образованным по демографическому признак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ахте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ателис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лодеж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иадиспетче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юди среднего возра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енсионе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мужч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Что из перечисленного относится к правовым норма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сударственная дума приняла Федеральный закон, налагающий запрет на курение в общественных мес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ректор школы провел линейку, посвященную началу учебного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ановлением Правительства установлен порядок отпуска лекарств льготным категориям гражд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итель приобрела билеты в театр для своего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соответствии с Конституцией молодой человек 18 лет был призван в ряды Вооруженных сил</w:t>
        <w:tab/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635</wp:posOffset>
                </wp:positionV>
                <wp:extent cx="461200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61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29.1pt;mso-wrap-distance-left:9pt;mso-wrap-distance-right:9pt;mso-wrap-distance-top:0pt;mso-wrap-distance-bottom:0pt;margin-top:0.05pt;mso-position-vertical-relative:text;margin-left:-8.75pt;mso-position-horizontal-relative:text">
                <v:fill opacity="0f"/>
                <v:textbox inset="0in,0in,0in,0in">
                  <w:txbxContent>
                    <w:tbl>
                      <w:tblPr>
                        <w:tblW w:w="7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361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3. Соотнесите сферы общественной жизни с ситуациями, которые с ними связаны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8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общ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оном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едставитель партии принял участие в теледебатах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ит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Третьяковской галерее открылась выставка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Васнецов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лагодаря развитию интернет-технологий образование стало доступно большему числу людей с ограниченными возможностями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ховная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химическом предприятии открыт новый цех.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 школе состоялся литературный вечер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осударственная дума приняла новый Закон об образовании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Фермер собрал большой урожай пшениц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4. Что объединяет понятия, образующие каждый из представленных рядов? Дайте кратки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рай, область, автономный округ, республика  – это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2. Мораль, обычай, право  –  эт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Герб, гимн, флаг  –  эт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5. Прочитайте известные пословицы и поговорки и определите, о какой деятельности человека идет речь. Что здесь лишне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лу время, потехе ча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чил дело — гуляй сме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ружба крепка не лестью, а правдой и честью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ленькое дело лучше большого бездел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учен день до вечера, коли делать нечег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6. Вставьте пропущенные сл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 утверждении римского философа Сенеки: «Стыд запрещает порою то, чего не запрещают законы», — идет речь о различии ______________ и ________________нор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льтер, утверждая: «Свобода состоит в том, чтобы зависеть только от законов», — выступал сторонником _________________государ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7. «Да» или «нет»? Если вы согласны с утверждением, напишите «Да», если не согласны — «Нет». Внесите свои ответы в таб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ин — это лицо, наделенное правами и обязанностями, поступающее в соответствии с этими правами и обязанност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еством можно считать весь материальный ми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якая потребность приобретает конкретное содержание в зависимости от того, в каких условиях и каким способом она удовлетвор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нтром рыночного механизма являются отношения между продавцами и государ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дером может быть только человек с сильным характ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уманным или негуманным может быть не только человек, но и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8. Решите правовую зада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идическую консультацию обратился четырнадцатилетний Антон с просьбой разъяснить ему, как поступить в следующей ситуации. Его родители при вступлении в брак оставили свои добрачные фамилии. При рождении ему была присвоена фамилия отца, на которую он получил паспорт. В настоящее время его отец осужден за совершение тяжкого преступления и отбывает наказ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жет ли он изменить свою фамилию на фамилию матери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уда ему следует обратиться с такой просьбой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9. Решите социологическую задач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неудачного матча с «К.» возле стадиона нападающего Артема дожидалась группа болельщиков, один из которых насел на него с вопросами о том, почему у команды нет характера, используя нецензурную лексику. Артём сначала предложил выйти и самому сыграть, а потом просто оскорбил фаната. Объединение болельщиков «Ф.» выступило с заявлением, в котором потребовало от нападающего публичных извинений за оскорбление поклонника команды. «Допустив в адрес болельщика нецензурную лексику, Артём в его лице оскорбил и всю «Ф.» в целом. Недовольство игрой команды выразил на пресс-конференции и главный тренер команды. «Нам непонятна реакция Артёма на совершенно справедливые вопросы к нему и команде в целом», — говорилось в нём. Официального примирения пока не состоялось, часть болельщиков продолжают освистывать Артем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каком социальном явлении идет речь в тексте?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овите стадии его развити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ллюстрируйте их фрагментами текст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жите стратегию поведения, которая используется в этой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те текст и выполните задания 10-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йное предпринимательство как социально-экономическое 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ичная ситуация: бизнес открывался на совместные средства семьи. В этом случае доля родственников в бизнесе зависит от того материального и нематериального вклада, который они внесли в предприятие изнача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же бизнес может быть открыт на средства одного из членов семьи и на средства постороннего человека, который не является членом семьи, но почти всегда является её близким другом. Последний сценарий: стартовый капитал был сформирован не из собственных источников. В любом случае от источника стартового капитала зависит фориальное и неформальное распределение обязанностей и полномочий на семейной фир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ще всего оплата труда сотрудников – членов семьи является комбинированной (предполагает как сдельную оплату, так и повременную), включая бонусы за результативную работу. Зачастую система распределения доходов между сотрудниками - членами семьи не отличается от системы распределения доходов  между остальными сотрудни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 стороны государства сейчас можно наблюдать стремление к развитию малого бизнеса, много говорится  о предоставлении кредитов  малому  бизнесу и вложении инвестиций в его развитие. Предприниматели, однако, говорят о том, что поддержка пока остаётся на словах, а не на деле. У семейных предприятий возникает довольно много проблем из-за неточности законодательства, позволяющей проверяющим инстанциям предъявлять повышенные требованиям и вымогать день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0. Составьте план текста. Для этого выделите смысловые фрагменты текста и озаглавьте каждый из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1. В тексте указаны различные возможности организации семейной фирмы. Назовите три способа вложения средств для организации семейной фир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2. Какие проблемы  испытывают предприниматели  в современной России? С опорой на текст и знания курса обществознания укажите три проблем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sectPr>
      <w:type w:val="nextPage"/>
      <w:pgSz w:w="11906" w:h="16838"/>
      <w:pgMar w:left="108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03:00Z</dcterms:created>
  <dc:creator>Домашний</dc:creator>
  <dc:description/>
  <cp:keywords/>
  <dc:language>en-US</dc:language>
  <cp:lastModifiedBy>Damir</cp:lastModifiedBy>
  <dcterms:modified xsi:type="dcterms:W3CDTF">2019-09-10T14:24:00Z</dcterms:modified>
  <cp:revision>3</cp:revision>
  <dc:subject/>
  <dc:title>Всероссийская олимпиада школьников</dc:title>
</cp:coreProperties>
</file>